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рганизации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12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еречня главных администраторов доходов бюджета сельского поселения Дрязгинский сельсовет  Усманского муниципального района  Липецкой области РФ»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4.12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б утверждении методики прогнозирования поступлений доходов в бюджет сельского поселения Дрязгинский сельсовет Усманского муниципального района в части доходов, в отношении которых администрация сельского поселения Дрязгинский сельсовет Усманского муниципального района наделена полномочиями главного администратора доходов бюдж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4.12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Об утверждении перечня главных администраторов источников финансирования дефицита бюджета сельского поселения Дрязгинский сельсовет Усманского муниципального района Липецкой области Российской Федерации»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2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ложение о пенсионном обеспечении выборного должностного лица местного самоуправления и муниципальных служащих сельского поселения Дрязгинский сельсовет Усманского муниципального района Липецкой области, утвержденное решением Совета депутатов сельского поселения Дрязгинский сельсовет 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3.12.2016 г. № 28/44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 в Порядок оплаты труда работников, заключивших трудовой договор о работе в органах местного самоуправления сельского поселения Дрязгинский сельсовет, принятый решением Совета депутатов сельского поселения  Дрязгинский сельсовет Усманского муниципального района  Липецкой области Российской Федерации  от 18.12.2017 г. № 50/76 (с изменениями 21.12.2018 г. № 73/11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сельского поселения Дрязгинский сельсовет Усманского муниципального  района Липецкой области Российской Федерации на 2022год и плановый период 2023 и 2024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top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 (с изменениями от 16.01.2018 г.  52/82, от 25.12.2019 г. № 91/142, от 08.09.2020 г. № 107/165, от 27.11.2020 г. № 5/12, от 22.09.2021 г. № 17/34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)</w:t>
      </w:r>
    </w:p>
    <w:p>
      <w:pPr>
        <w:pStyle w:val="Style15"/>
        <w:shd w:fill="FFFFFF" w:val="clear"/>
        <w:spacing w:before="0" w:after="0"/>
        <w:ind w:firstLine="567"/>
        <w:textAlignment w:val="top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от подготовлен проект 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 Положение «Об оплате труда работников муниципального бюджетного учреждения культуры «Досуговый центр» администрации сельского поселения Дрязгинский сельсовет» 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 изменениями от 27.12.2017г. №51/77, от 21.12.2018г №73/115,от 25.12.2019г № 91/145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top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О внесении изменений в бюджет сельского поселения Дрязгинский сельсовет  Усманского муниципального района Липецкой области Российской Федерации на 2021 год и на плановый период  2022 и 2023 годов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2.12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О внесении изменений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 сельского поселения Дрязгинский сельсовет от 01.03.2016 г. № 16  ( с изм. от 21.06.2017г №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7.12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hyperlink" Target="consultantplus://offline/ref=8A34B4FBB12E84EAECEB08DF31F48AE0A7129FE37F8CFE1129CA18B382v8AFJ" TargetMode="External"/><Relationship Id="rId21" Type="http://schemas.openxmlformats.org/officeDocument/2006/relationships/hyperlink" Target="consultantplus://offline/ref=8A34B4FBB12E84EAECEB08DF31F48AE0AF189DEB778FA31B219314B1v8A5J" TargetMode="External"/><Relationship Id="rId22" Type="http://schemas.openxmlformats.org/officeDocument/2006/relationships/hyperlink" Target="consultantplus://offline/ref=8A34B4FBB12E84EAECEB08DF31F48AE0A7129FE37F8CFE1129CA18B382v8AFJ" TargetMode="External"/><Relationship Id="rId23" Type="http://schemas.openxmlformats.org/officeDocument/2006/relationships/hyperlink" Target="consultantplus://offline/ref=8A34B4FBB12E84EAECEB08DF31F48AE0AF189DEB778FA31B219314B1v8A5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1-12-29T09:12:00Z</dcterms:modified>
  <cp:revision>39</cp:revision>
  <dc:subject/>
  <dc:title>Заключение</dc:title>
</cp:coreProperties>
</file>