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«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О внесении ограничения пребывания граждан  в лесах и въезд в них транспортных средств и недопущению возникновения пожаров на территории сельского поселения Дрязгинский сельсовет»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08.2021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от подготовлен проект решения «О внесении изменений в бюджет сельского поселения Дрязгинский сельсовет Усманского муниципального района Липецк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Российской Федерации на 2021 год и на плановый перио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и 2023 годов»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08.2021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1-09-22T10:59:00Z</dcterms:modified>
  <cp:revision>20</cp:revision>
  <dc:subject/>
  <dc:title>Заключение</dc:title>
</cp:coreProperties>
</file>