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дминистрацией  сельского поселения  Дрязгинский  сельсовет подготовлен проект постановления «О внесении изменений в </w:t>
            </w:r>
            <w:r>
              <w:rPr>
                <w:bCs/>
                <w:sz w:val="28"/>
                <w:szCs w:val="28"/>
              </w:rPr>
              <w:t>муниципальную программу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 xml:space="preserve">Устойчивое развитие сельской территории – сельского поселения Дрязгинский  сельсовет   </w:t>
            </w:r>
            <w:r>
              <w:rPr>
                <w:sz w:val="28"/>
                <w:szCs w:val="28"/>
              </w:rPr>
              <w:t>Усманского муниципального района</w:t>
            </w:r>
            <w:r>
              <w:rPr>
                <w:bCs/>
                <w:sz w:val="28"/>
                <w:szCs w:val="28"/>
              </w:rPr>
              <w:t xml:space="preserve"> Липецкой области на 2016-2024 годы», утвержденная постановлением администрации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Дрязгинский сельсовет от 01.03.2016 г. № 16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 с изм. от 21.06.2017г №62</w:t>
            </w:r>
            <w:r>
              <w:rPr>
                <w:sz w:val="28"/>
                <w:szCs w:val="28"/>
              </w:rPr>
              <w:t>, 21.03.2018г.№27, от 09.11.2018г №92; от 19.02.2019г №24, от 01.03.2019г №28, от 16.04.2019г №47, от 02.08.2019г №106, от 09.08.2019г №108, от 13.11.2019г №124, от 30.12.2019 №135, от 11.03.2020г №17,от 27.05.2020 №62, от 15.09.2020г. №91, от 25.12.2020г №116, от 25.02.2021г №15</w:t>
            </w:r>
            <w:r>
              <w:rPr>
                <w:bCs/>
                <w:sz w:val="28"/>
                <w:szCs w:val="28"/>
              </w:rPr>
              <w:t>)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3.09.2021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b/>
          <w:sz w:val="24"/>
          <w:szCs w:val="24"/>
        </w:rPr>
        <w:t>на проект</w:t>
      </w:r>
      <w:r>
        <w:rPr>
          <w:b/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</w:t>
      </w:r>
      <w:r>
        <w:rPr>
          <w:b/>
          <w:sz w:val="24"/>
          <w:szCs w:val="24"/>
        </w:rPr>
        <w:t>( наименование НПА)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от подготовлен проект решения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решение Совета депутатов сельского поселения Дрязгинский сельсовет Усманского района от 22.09.2016 г. №22/37 "О принятии Положения "О денежном содержании и дополнительных гарантиях выборных должностных лиц местного самоуправления, муниципальных служащих администрации сельского поселения Дрязгинский сельсовет Усманского муниципального район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(с изменениями от 16.01.2018г. №52/82; от 25.12.2019 г. № 91/144, от 08.09.2020 №107/165, от 27.11.2020 №5/12)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0.09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 сельского поселения  Дрязгинский  сельсовет подготовлен проект постановления О признании утратившим силу постановления №25 от 17.06.2015г.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 утверждении Порядка формирования, утверждения и ведения планов-графиков закупок товаров, работ, услуг для обеспечения нужд администрации сельского поселения Дрязгинский сельсовет Усманского муниципального района Липецкой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и.»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0.09.2021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1-09-24T08:15:00Z</dcterms:modified>
  <cp:revision>23</cp:revision>
  <dc:subject/>
  <dc:title>Заключение</dc:title>
</cp:coreProperties>
</file>