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№74 от 09.12.2021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рганизации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7.12.2021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№76 от 16.12.2021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Об утверждении перечня главных администраторов доходов бюджета сельского поселения Дрязгинский сельсовет  Усманского муниципального района  Липецкой области РФ</w:t>
            </w:r>
            <w:r>
              <w:rPr/>
              <w:t xml:space="preserve"> 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14.12.2021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№77 от 16.12.2021г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б утверждении методики прогнозирования поступлений доходов в бюджет сельского поселения Дрязгинский сельсовет Усманского муниципального района в части доходов, в отношении которых администрация сельского поселения Дрязгинский сельсовет Усманского муниципального района наделена полномочиями главного администратора доходов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бюджета</w:t>
            </w: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14.12.2021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80 от 23.12.2021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главных администраторов источников финансирования дефицита бюджета сельского поселения Дрязгинский сельсовет Усманского муниципального района Липецкой области Российской Федерации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1.12.2021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bCs/>
          <w:sz w:val="28"/>
          <w:szCs w:val="28"/>
        </w:rPr>
        <w:t>23/44 от 27.12.2021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ложение о пенсионном обеспечении выборного должностного лица местного самоуправления и муниципальных служащих сельского поселения Дрязгинский сельсовет Усманского муниципального района Липецкой области, утвержденное решением Совета депутатов сельского поселения Дрязгинский сельсовет 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3.12.2016 г. № 28/44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bCs/>
          <w:sz w:val="28"/>
          <w:szCs w:val="28"/>
        </w:rPr>
        <w:t xml:space="preserve">23/45 от 27.12.2021г.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рядок оплаты труда работников, заключивших трудовой договор о работе в органах местного самоуправления сельского поселения Дрязгинский сельсовет, принятый решением Совета депутатов сельского поселения  Дрязгинский сельсовет Усманского муниципального района  Липецкой области Российской Федерации  от 18.12.2017 г. № 50/76 (с изменениями 21.12.2018 г. № 73/11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bCs/>
          <w:sz w:val="28"/>
          <w:szCs w:val="28"/>
        </w:rPr>
        <w:t>23/46 от 24.12.2021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сельского поселения Дрязгинский сельсовет Усманского муниципального  района Липецкой области Российской Федерации на 2022год и плановый период 2023 и 2024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top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№</w:t>
      </w:r>
      <w:r>
        <w:rPr>
          <w:rFonts w:cs="Times New Roman" w:ascii="Times New Roman" w:hAnsi="Times New Roman"/>
          <w:bCs/>
          <w:sz w:val="28"/>
          <w:szCs w:val="28"/>
        </w:rPr>
        <w:t xml:space="preserve">23/47 от 24.12.2021г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 (с изменениями от 16.01.2018 г.  52/82, от 25.12.2019 г. № 91/142, от 08.09.2020 г. № 107/165, от 27.11.2020 г. № 5/12, от 22.09.2021 г. № 17/34)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23/48 от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 xml:space="preserve"> 24.12.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202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 Положение «Об оплате труда работников муниципального бюджетного учреждения культуры «Досуговый центр» администрации сельского поселения Дрязгинский сельсовет» , принятое решением Совета депутатов сельского поселения Дрязгинский сельсовет Усманского муниципального района от 03.02.2015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108/167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с изменениями от 27.12.2017г. №51/77, от 21.12.2018г №73/115,от 25.12.2019г № 91/145).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</w:rPr>
        <w:t>№23/49 от 24.12.2021г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 внесении изменений в бюджет сельского поселения Дрязгинский сельсовет  Усманского муниципального района Липецкой области Российской Федерации на 2021 год и на плановый период  2022 и 2023 годов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№81 от 28.12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ую програм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Липецкой области на 2016-2024 годы», утвержденная постановлением администрации  сельского поселения Дрязгинский сельсовет от 01.03.2016 г. № 16  ( с изм. от 21.06.2017г №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7.12.2021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hyperlink" Target="consultantplus://offline/ref=8A34B4FBB12E84EAECEB08DF31F48AE0A7129FE37F8CFE1129CA18B382v8AFJ" TargetMode="External"/><Relationship Id="rId19" Type="http://schemas.openxmlformats.org/officeDocument/2006/relationships/hyperlink" Target="consultantplus://offline/ref=8A34B4FBB12E84EAECEB08DF31F48AE0AF189DEB778FA31B219314B1v8A5J" TargetMode="External"/><Relationship Id="rId20" Type="http://schemas.openxmlformats.org/officeDocument/2006/relationships/hyperlink" Target="consultantplus://offline/ref=8A34B4FBB12E84EAECEB08DF31F48AE0A7129FE37F8CFE1129CA18B382v8AFJ" TargetMode="External"/><Relationship Id="rId21" Type="http://schemas.openxmlformats.org/officeDocument/2006/relationships/hyperlink" Target="consultantplus://offline/ref=8A34B4FBB12E84EAECEB08DF31F48AE0AF189DEB778FA31B219314B1v8A5J" TargetMode="External"/><Relationship Id="rId22" Type="http://schemas.openxmlformats.org/officeDocument/2006/relationships/hyperlink" Target="consultantplus://offline/ref=8A34B4FBB12E84EAECEB08DF31F48AE0A7129FE37F8CFE1129CA18B382v8AFJ" TargetMode="External"/><Relationship Id="rId23" Type="http://schemas.openxmlformats.org/officeDocument/2006/relationships/hyperlink" Target="consultantplus://offline/ref=8A34B4FBB12E84EAECEB08DF31F48AE0AF189DEB778FA31B219314B1v8A5J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1-12-29T09:20:00Z</dcterms:modified>
  <cp:revision>50</cp:revision>
  <dc:subject/>
  <dc:title>Заключение</dc:title>
</cp:coreProperties>
</file>