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дминистрацией  сельского поселения  Дрязгинский  сельсовет  №61 от 14.09.2021 О внесении изменений в </w:t>
            </w:r>
            <w:r>
              <w:rPr>
                <w:bCs/>
                <w:sz w:val="28"/>
                <w:szCs w:val="28"/>
              </w:rPr>
              <w:t>муниципальную программу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  </w:t>
            </w:r>
            <w:r>
              <w:rPr>
                <w:sz w:val="28"/>
                <w:szCs w:val="28"/>
              </w:rPr>
              <w:t>Усма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Липецкой области на 2016-2024 годы», утвержденная постановлением администрации  сельского поселения Дрязгинский сельсовет от 01.03.2016 г. № 16  ( с изм. от 21.06.2017г №62</w:t>
            </w:r>
            <w:r>
              <w:rPr>
                <w:sz w:val="28"/>
                <w:szCs w:val="28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3.09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  <w:r>
        <w:rPr>
          <w:rFonts w:cs="Times New Roman" w:ascii="Times New Roman" w:hAnsi="Times New Roman"/>
          <w:b/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bCs/>
          <w:sz w:val="28"/>
          <w:szCs w:val="28"/>
        </w:rPr>
        <w:t xml:space="preserve">17/34 от 22.09.2021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Совета депутатов сельского поселения Дрязгинский сельсовет Усманского района от 22.09.2016 г. №22/37 "О принятии Положения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 Усманского муниципальн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(с изменениями от 16.01.2018г. №52/82; от 25.12.2019 г. № 91/144, от 08.09.2020 №107/165, от 27.11.2020 №5/12)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9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№6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знании утратившим силу постановления №25 от 17.06.2015г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 утверждении Порядка формирования, утверждения и ведения планов-графиков закупок товаров, работ, услуг для обеспечения нужд администрации сельского поселения Дрязгинский сельсовет Усманского муниципального района Липецко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и.»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9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1-09-24T08:18:00Z</dcterms:modified>
  <cp:revision>30</cp:revision>
  <dc:subject/>
  <dc:title>Заключение</dc:title>
</cp:coreProperties>
</file>