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Дрязгинский сельсовет №</w:t>
      </w:r>
      <w:r>
        <w:rPr>
          <w:rFonts w:cs="Times New Roman" w:ascii="Times New Roman" w:hAnsi="Times New Roman"/>
          <w:color w:val="000000"/>
          <w:sz w:val="28"/>
          <w:szCs w:val="28"/>
        </w:rPr>
        <w:t>21/42 от 11.11.2021г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внесения изменений в прави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пользования и застройки сельского поселения Дрязгинский сельсовет»</w:t>
      </w:r>
    </w:p>
    <w:p>
      <w:pPr>
        <w:pStyle w:val="Normal"/>
        <w:shd w:fill="FFFFFF" w:val="clear"/>
        <w:suppressAutoHyphens w:val="true"/>
        <w:spacing w:before="0" w:after="0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9.11.2021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 xml:space="preserve">-  </w:t>
      </w:r>
      <w:r>
        <w:rPr>
          <w:rFonts w:cs="Times New Roman" w:ascii="Times New Roman" w:hAnsi="Times New Roman"/>
        </w:rPr>
        <w:t xml:space="preserve">Постановление администрации сельского поселения Дрязгинский сельсовет Усманского муниципального района от 16.11.2015 г. № 10 </w:t>
      </w:r>
      <w:r>
        <w:rPr>
          <w:rFonts w:cs="Times New Roman" w:ascii="Times New Roman" w:hAnsi="Times New Roman"/>
          <w:b/>
        </w:rPr>
        <w:t xml:space="preserve">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780" w:hRule="atLeast"/>
        </w:trPr>
        <w:tc>
          <w:tcPr>
            <w:tcW w:w="988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 сельского поселения  Дрязгинский  сельсовет №67 от 16.11.2021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 запрете выхода граждан на лед водоемов на территор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язгинского сельского поселения в зимне - весенний период 2021-2022гг».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оекта МН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 старшему специалисту администрации 15.11.2021г                                                                     в соответствии с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т 17.07.2009 г. N 172-ФЗ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6.02.2010 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96 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сельского поселения Дрязгинский сельсовет Усманского муниципального района от 15.12.2011 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42 «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администрации сельского поселения Дрязгинский сельсовет Усманского муниципального района от 16.11.2015 г. № 10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внесении изменений в постановление администрации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чаний и предложений по МНПА не имеетс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  <w:p>
            <w:pPr>
              <w:pStyle w:val="ConsPlusNonformat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шкова С.И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Дрязгинский сельсовет №</w:t>
      </w:r>
      <w:r>
        <w:rPr>
          <w:rFonts w:cs="Times New Roman" w:ascii="Times New Roman" w:hAnsi="Times New Roman"/>
          <w:color w:val="000000"/>
          <w:sz w:val="28"/>
          <w:szCs w:val="28"/>
        </w:rPr>
        <w:t>22/43 от 18.11.2021г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сельского поселения Дрязгинский сельсовет Усманского муниципального района Липецкой области Российской Федерации от 19.06.2020 г. № 101/159 «О  Положении о бюджетном процессе администрации сельского поселения Дрязгинский сельсовет Усманского муниципального района Липецкой области  Российской Федерации»</w:t>
      </w:r>
    </w:p>
    <w:p>
      <w:pPr>
        <w:pStyle w:val="Normal"/>
        <w:shd w:fill="FFFFFF" w:val="clear"/>
        <w:suppressAutoHyphens w:val="true"/>
        <w:spacing w:before="0" w:after="0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6.11.2021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</w:t>
      </w:r>
      <w:r>
        <w:rPr>
          <w:rFonts w:cs="Times New Roman" w:ascii="Times New Roman" w:hAnsi="Times New Roman"/>
        </w:rPr>
        <w:t xml:space="preserve">Постановление администрации сельского поселения Дрязгинский сельсовет Усманского муниципального района от 16.11.2015 г. № 10 </w:t>
      </w:r>
      <w:r>
        <w:rPr>
          <w:rFonts w:cs="Times New Roman" w:ascii="Times New Roman" w:hAnsi="Times New Roman"/>
          <w:b/>
        </w:rPr>
        <w:t xml:space="preserve">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780" w:hRule="atLeast"/>
        </w:trPr>
        <w:tc>
          <w:tcPr>
            <w:tcW w:w="988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 сельского поселения  Дрязгинский  сельсовет №70 от 29.11.2021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Программы профилактики рисков причинения вреда (ущерба)  охраняемым законом ценностям при  осуществ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контро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фере благоустройства на 2022 год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оекта МН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 старшему специалисту администрации 26.11.2021г                                                                     в соответствии с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т 17.07.2009 г. N 172-ФЗ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6.02.2010 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96 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сельского поселения Дрязгинский сельсовет Усманского муниципального района от 15.12.2011 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42 «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администрации сельского поселения Дрязгинский сельсовет Усманского муниципального района от 16.11.2015 г. № 10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внесении изменений в постановление администрации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чаний и предложений по МНПА не имеетс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  <w:p>
            <w:pPr>
              <w:pStyle w:val="ConsPlusNonformat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шкова С.И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53:00Z</dcterms:created>
  <dc:creator>User</dc:creator>
  <dc:description/>
  <cp:keywords/>
  <dc:language>en-US</dc:language>
  <cp:lastModifiedBy>User</cp:lastModifiedBy>
  <dcterms:modified xsi:type="dcterms:W3CDTF">2021-11-26T10:27:00Z</dcterms:modified>
  <cp:revision>42</cp:revision>
  <dc:subject/>
  <dc:title>Заключение</dc:title>
</cp:coreProperties>
</file>